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szCs w:val="18"/>
        </w:rPr>
        <w:t>Culture Comparison Group Research Meeting Rubric</w:t>
        <w:tab/>
        <w:tab/>
        <w:tab/>
        <w:tab/>
        <w:t>Names:</w:t>
      </w:r>
    </w:p>
    <w:p>
      <w:pPr>
        <w:pStyle w:val="Normal"/>
        <w:rPr>
          <w:b/>
          <w:b/>
          <w:sz w:val="18"/>
          <w:szCs w:val="18"/>
        </w:rPr>
      </w:pPr>
      <w:r>
        <w:rPr>
          <w:b/>
          <w:sz w:val="18"/>
          <w:szCs w:val="18"/>
        </w:rPr>
      </w:r>
    </w:p>
    <w:tbl>
      <w:tblPr>
        <w:tblW w:w="13176" w:type="dxa"/>
        <w:jc w:val="left"/>
        <w:tblInd w:w="-113" w:type="dxa"/>
        <w:tblLayout w:type="fixed"/>
        <w:tblCellMar>
          <w:top w:w="0" w:type="dxa"/>
          <w:left w:w="108" w:type="dxa"/>
          <w:bottom w:w="0" w:type="dxa"/>
          <w:right w:w="108" w:type="dxa"/>
        </w:tblCellMar>
      </w:tblPr>
      <w:tblGrid>
        <w:gridCol w:w="2774"/>
        <w:gridCol w:w="2729"/>
        <w:gridCol w:w="2702"/>
        <w:gridCol w:w="2702"/>
        <w:gridCol w:w="2269"/>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dvanced Proficient</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ficient</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ess than Proficient</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nacceptabl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ow well did your group “run” the meeting?</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has a definite leader.  The meeting is well-organized and runs efficiently without any “down” time.</w:t>
            </w:r>
          </w:p>
          <w:p>
            <w:pPr>
              <w:pStyle w:val="Normal"/>
              <w:rPr>
                <w:sz w:val="18"/>
                <w:szCs w:val="18"/>
              </w:rPr>
            </w:pPr>
            <w:r>
              <w:rPr>
                <w:sz w:val="18"/>
                <w:szCs w:val="18"/>
              </w:rPr>
              <w:t>Group doesn’t need prompts from teachers, though they may incorporate teachers into their discussion.  All members participate and engage in dynamic conversation.</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has a definite leader.  The meeting is generally well-organized, though there may be a “down” time where the group needs a prompt from a teacher to continue.  All members participat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 group leader has emerged.  Meeting is not well-organized and time is not being used efficiently or effectively.  Group needs to be prompted by teachers more than once.  Most, but not all, members participate.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group leader has emerged, and most members are passively involved in the meeting, leaving teachers to guide most of the conversation.  Many group members do not participate.</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 what extent is the project adhering to the group’s timeline?</w:t>
            </w:r>
          </w:p>
          <w:p>
            <w:pPr>
              <w:pStyle w:val="Normal"/>
              <w:rPr>
                <w:b/>
                <w:b/>
                <w:sz w:val="18"/>
                <w:szCs w:val="18"/>
              </w:rPr>
            </w:pPr>
            <w:r>
              <w:rPr>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Group shows extensive evidence of preparation for meeting, utilizing all three tools:  a project task list, a responsibility list, and a project timeline.  Group is completely aware of their current reality and what needs to be completed to meet their project objectives.  By evidence of their conversation, the group is striving for the highest level of achievemen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oup shows evidence of preparation for meeting, utilizing all three tools: </w:t>
            </w:r>
            <w:r>
              <w:rPr>
                <w:bCs/>
                <w:sz w:val="18"/>
                <w:szCs w:val="18"/>
              </w:rPr>
              <w:t xml:space="preserve">a project task list, a responsibility list, and a project timeline.  </w:t>
            </w:r>
            <w:r>
              <w:rPr>
                <w:sz w:val="18"/>
                <w:szCs w:val="18"/>
              </w:rPr>
              <w:t xml:space="preserve"> Group needs a little guidance to understand their current reality and what needs to be completed to meet their project objectives.  Group is striving for a successful, quality lesson. </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shows some evidence of preparation for meeting.  Tools (</w:t>
            </w:r>
            <w:r>
              <w:rPr>
                <w:bCs/>
                <w:sz w:val="18"/>
                <w:szCs w:val="18"/>
              </w:rPr>
              <w:t>a project task list, a responsibility list, and a project timeline) may have been developed, but aren’t necessarily being followed.</w:t>
            </w:r>
            <w:r>
              <w:rPr>
                <w:sz w:val="18"/>
                <w:szCs w:val="18"/>
              </w:rPr>
              <w:t xml:space="preserve"> Group needs some coaching to understand their current reality and what needs to be completed to meet their project objectives. Commitment to quality is lacking.</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shows minimal, if any, evidence of preparation for meeting.  Group needs a lot of coaching to understand their current reality and what needs to be completed to meet their project objectives.  No commitment to quality is lacking.</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ve you addressed issues from the lesson plan critique?</w:t>
            </w:r>
          </w:p>
          <w:p>
            <w:pPr>
              <w:pStyle w:val="Normal"/>
              <w:rPr>
                <w:b/>
                <w:b/>
                <w:sz w:val="18"/>
                <w:szCs w:val="18"/>
              </w:rPr>
            </w:pPr>
            <w:r>
              <w:rPr>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thoroughly and genuinely reflected on feedback.  Group addressed each individual comment on lesson plan by discussing how to “fix” elements and who should bear responsibility for each element of feedback.  Group discusses what new items, if any, need to be addresse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reflected on feedback.  Group addressed most comments on lesson plan by discussing how to “fix” elements and who should bear responsibility for each element of feedback.  Group discusses what new items, if any, need to be addressed.</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oup has limited reflection on feedback, discussing only a few comments on the lesson plan.  Group may or may not discuss how to “fix” elements or who should bear responsibility for each element of feedback.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up does not address feedback on lesson pla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Is every member involved and taking full responsibility for his/her share of the project?</w:t>
            </w:r>
          </w:p>
          <w:p>
            <w:pPr>
              <w:pStyle w:val="Normal"/>
              <w:rPr>
                <w:b/>
                <w:b/>
                <w:sz w:val="18"/>
                <w:szCs w:val="18"/>
              </w:rPr>
            </w:pPr>
            <w:r>
              <w:rPr>
                <w:b/>
                <w:sz w:val="18"/>
                <w:szCs w:val="18"/>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Each member of the group has fully completed his/her assigned responsibilities as per the timeline.  Evidence of completion is demonstrated to the group with physical evidence.</w:t>
            </w:r>
          </w:p>
          <w:p>
            <w:pPr>
              <w:pStyle w:val="Normal"/>
              <w:rPr>
                <w:bCs/>
                <w:sz w:val="18"/>
                <w:szCs w:val="18"/>
              </w:rPr>
            </w:pPr>
            <w:r>
              <w:rPr>
                <w:bCs/>
                <w:sz w:val="18"/>
                <w:szCs w:val="18"/>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 xml:space="preserve">If each member of the group hasn’t fully completed his/her assigned responsibilities as per the timeline, the group openly addresses that some members are not pulling their weight. </w:t>
            </w:r>
            <w:r>
              <w:rPr>
                <w:sz w:val="18"/>
                <w:szCs w:val="18"/>
              </w:rPr>
              <w:t>Evidence of completion is demonstrated to the group with physical evidence.</w:t>
            </w:r>
          </w:p>
        </w:tc>
        <w:tc>
          <w:tcPr>
            <w:tcW w:w="27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me group members have fully completed their assigned responsibilities, but the group does not address the members that are not contributing. Evidence of completion is demonstrated to the group with physical evidence (few material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ew group members have fully completed their assigned responsibilities as per the timeline.  Little or no evidence of completion is demonstrated to the group (no materials).</w:t>
            </w:r>
          </w:p>
        </w:tc>
      </w:tr>
    </w:tbl>
    <w:p>
      <w:pPr>
        <w:pStyle w:val="Normal"/>
        <w:rPr/>
      </w:pPr>
      <w:r>
        <w:rPr/>
      </w:r>
    </w:p>
    <w:sectPr>
      <w:type w:val="nextPage"/>
      <w:pgSz w:orient="landscape" w:w="15840" w:h="122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8:47:00Z</dcterms:created>
  <dc:creator>Wpisarra</dc:creator>
  <dc:description/>
  <cp:keywords/>
  <dc:language>en-US</dc:language>
  <cp:lastModifiedBy>hunterdon central</cp:lastModifiedBy>
  <cp:lastPrinted>2011-03-22T10:11:00Z</cp:lastPrinted>
  <dcterms:modified xsi:type="dcterms:W3CDTF">2011-07-28T18:47:00Z</dcterms:modified>
  <cp:revision>2</cp:revision>
  <dc:subject/>
  <dc:title>Exceptional</dc:title>
</cp:coreProperties>
</file>